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  <w:gridCol w:w="3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NADSTREŠKU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9.2. AP Kranj ju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 Postajna poslopja, terminali, stavbe za izvajanje komunikacij ter z njimi poveza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0 Postajna poslopja, terminali, stavbe za izvajanje komunikacij ter z njimi povezane stavbe </w:t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1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avna avtobusna postaja Kranj, južni del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5/2 k.o. Kranj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 Huje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dovod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inovod: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411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parcele 1035/2 k.o. Kranj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dvod meteorni voda s strešine je predviden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411, ki je del parcele 1035/2 k.o. Kranj.   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6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6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6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9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9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melj: 6,08 x 2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6,33 x 2,0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itličje:    zg  +395.25 m nmv in sp +395.16 m nmv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6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pski objekt: nadstrešek tip ANK 4-200, inox konstrukcija s kaljenim steklom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-J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dvokapna strešina, max naklon 24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jeno steklo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zgornjega objekta od ceste 183411 na V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2,51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minimalni odmik spodnjega objekta od  ceste 183411 na V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2,58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 911/19 k.o. Kran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00m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dsebojni odmik nadstrešnic je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0,23 m.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595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HNIČNO POROČIL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9.2. AP Kranj ju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tobusno postajališče se nahaja na občinski cesti z oznako 183411, na glavni avtobusni postaji Kranj, južni del. Parcela, kjer je nameravana gradnja je 1035/2 k.o. Kranj, ki je kategorizirana kot javno dobro, katere del je tudi občinska cesta št. 18341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lokacijo se umestita dva nadstrešk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strešek se umesti na obstoječ pločnik, ki je zadostne širine, tako da ostaja nemotena komunikacija pešcev. Izvedejo se tudi taktilne plošče za slepe in slabovidne v dolžini 236 cm pri zgornjem in 239 cm pri spodnjem objektu, širini 90 cm in globini (v asfaltu) 3 cm. Pri predvidenem posegu ne posegamo v rob pločnika, stiki med taktilno ploščo in asfaltom bodo izvedeni z bitumenskim premazom. Taktilne plošče bodo  izvedene, kot je določeno v slovenskem standardu SIST 1186, temelji na usmeritvah iz standarda ISO 21542 in se v nekaterih točkah zgleduje po nemškem standardu DIN 3298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i  gradbeni posegi bodo izvedeni skladno s specifičnimi specifikacijami  zgornjega ustroja asfalt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streška sta tipska, tipa ANK-4 200, dolžine 633 cm, širine 200 cm in višine 260 cm. Širina pločnika ob zgornjem nadstrešku je 231 cm + 12 cm robnika in pri spodnjem 239 cm + 12 cm robnika. Tlak je metličen beton. Prostor med tlakom in asfaltirano obstoječo površino se dodatno asfaltira, debeline 3-5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bolj izpostavljena dela nadstreškov sta na medsebojni razdalji 23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objektoma poteka telekomunikacijski vod, katerega se v skladu s priloženim načrtom obbetonira s 15 cm debelo AB kletko, vidno na risbi Nadstrešek AP, tip ANK3-200, obbetoniranje telekom voda (detajl je za obe dimenzije nadstrešnic enak). Vsi ostali komunalni vodi ne ovirajo postavitve objek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Avtobusno postajališče ustreza naštetim merilom pri ocenjevanju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»gradnje in/ali rekonstrukcije avtobusnih postajališč«. </w:t>
      </w:r>
      <w:r>
        <w:rPr>
          <w:rFonts w:eastAsia="SimSun;宋体" w:cs="Arial" w:ascii="Arial" w:hAnsi="Arial"/>
          <w:iCs/>
          <w:color w:val="000000"/>
          <w:sz w:val="22"/>
          <w:szCs w:val="22"/>
          <w:lang w:bidi="hi-IN"/>
        </w:rPr>
        <w:t>Ustreznost merila se izkazuje s priloženimi grafičnimi prilogami</w:t>
      </w:r>
      <w:r>
        <w:rPr>
          <w:rFonts w:eastAsia="SimSun;宋体" w:cs="Arial" w:ascii="Arial" w:hAnsi="Arial"/>
          <w:i/>
          <w:iCs/>
          <w:color w:val="000000"/>
          <w:sz w:val="22"/>
          <w:szCs w:val="22"/>
          <w:lang w:bidi="hi-I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6" w:type="dxa"/>
        <w:tblLayout w:type="fixed"/>
        <w:tblCellMar>
          <w:top w:w="55" w:type="dxa"/>
          <w:left w:w="9" w:type="dxa"/>
          <w:bottom w:w="55" w:type="dxa"/>
          <w:right w:w="55" w:type="dxa"/>
        </w:tblCellMar>
      </w:tblPr>
      <w:tblGrid>
        <w:gridCol w:w="7318"/>
        <w:gridCol w:w="846"/>
        <w:gridCol w:w="1479"/>
      </w:tblGrid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RILA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točk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treznost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delan koncept omrežja JPP s postajališči v naselju oz. regiji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a celostna podoba postajališč v naselju oz. občini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o obveščanje o prihodu avtobusov v realnem času na postajališčih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rt zasaditve okolice postajališča in njegova izvedba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raba različnih tlakov, ki prinesejo k estetski vrednosti v prostoru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otovitev enostavnega prehoda iz enega prometnega sistema v drugega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itev naziva postajališča v Braillovi pisavi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ne oznake za slepe in slabovidne do postajališča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š za smeti na postajališču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nadstrešnico so sedišča za vsaj pet oseb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ska infrastruktura, ki čakališče povezuje z obstoječim kolesarskim omrežjem v naselju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čni elementi za umirjanje prometa (ločilni otok in podobno)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nica za kolesa na ali v neposredni bližini postajališča (80 m)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ito stojalo za kolesa na ali v neposredni bližini postajališča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iranje javnosti- promocija novega/prenovljenega postajališča v medijih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ijska kampanja za občane- promocija sistema JPP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postajališču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svetovnem spletu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snjen zemljevid naselja z označenimi progami JPP, distribuiran vsem gospodinjstvom v naselju in njegovem vplivnem območju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0" w:name="__DdeLink__32_8818030428"/>
      <w:r>
        <w:rPr>
          <w:rFonts w:cs="Arial" w:ascii="Arial" w:hAnsi="Arial"/>
          <w:i/>
          <w:iCs/>
          <w:sz w:val="22"/>
          <w:szCs w:val="22"/>
        </w:rPr>
        <w:t xml:space="preserve">SKUPAJ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75 </w:t>
      </w:r>
      <w:bookmarkEnd w:id="0"/>
      <w:r>
        <w:rPr>
          <w:rFonts w:cs="Arial" w:ascii="Arial" w:hAnsi="Arial"/>
          <w:i/>
          <w:iCs/>
          <w:sz w:val="22"/>
          <w:szCs w:val="22"/>
        </w:rPr>
        <w:t>/100 točk</w:t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5:00Z</dcterms:modified>
  <cp:revision>2</cp:revision>
  <dc:subject/>
  <dc:title>0</dc:title>
</cp:coreProperties>
</file>