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KOLESARNICI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3. Drulovka cerkev (smer Medvod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2 Garaž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20 Garažne stavb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2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tobusno postajališče Drulovka pri cerkvi (v smeri proti Kranju)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/78 k.o. Drulovka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 (k.o. Huje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ovod:                           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lizacija: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ka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eorna kanalizacija:        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lekom: 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inovod:</w:t>
            </w:r>
            <w:r>
              <w:rPr>
                <w:color w:val="00000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s ceste z oznako 251043, ki j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parcele 563/78 k.o. Drulovka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za priključitev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dvod meteorni voda s strešine je predviden v 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kolesarnice je mogoč  s ceste 251043 na J strani objekta.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41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41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esarnica: 4,40 x 2,30 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emeljna plošča: 5,30 x 2,90 m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4,40 x 2,3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tličje:      +372.60 m nmv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3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pski objekt: kolesarnica modul 8/ST, inox konstrukcija z polikarbonatno kritino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-Z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enokapna strešina,  naklon 2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karbonatne plošče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ceste 251043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2,29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voda telekomunikacij na Z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3,97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obstoječega nadstreška na V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83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563/62 k.o. Drulovka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2,77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47/2 k.o. Drulovka na S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65 m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595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HNIČNO POROČIL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3. Drulovka cerkev (smer Medvod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tobusno postajališče na Drulovki pri cerkvi se nahaja na občinski cesti z oznako 251043, v smeri proti Kranju in je del parcele s št. 563/78 k.o. Drulovka, ki je kategorizirana kot javno dobr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avtobusnem postajališču že obstaja avtobusni nadstrešek, poseg v prostor zajema postavitev taktilnih plošč za slepe in slabovidne ob obstoječem nadstrešku ter novo kolesarnico, vzhodno ob nadstrešku na zelenici, kjer je v obstoječem stanju živa meja ter manjši reklamni kozolec, ki se odstran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toječ nadstrešek je tlorisnih dimenzij 425 x 160 cm, širina pločnika ob nadstrešku je 216 cm + robnik 12 cm. Predvidena je izvedba taktilne plošče v zgornjem ustroju asfalta globi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tilna plošča  se izvede v dolžini 216 cm in širine 90 cm. Pri predvidenem posegu ne posegamo v rob pločnika, stiki med taktilno ploščo in asfaltom bodo izvedeni z bitumenskim premazom. Taktilne plošče bodo  izvedene, kot je določeno v slovenskem standardu SIST 1186, temelji na usmeritvah iz standarda ISO 21542 in se v nekaterih točkah zgleduje po nemškem standardu DIN 32984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i  gradbeni posegi bodo izvedeni skladno s specifičnimi specifikacijami  zgornjega ustroja asfal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op do kolesarnice je iz občinske ceste z oznako 251043 parc. št. 563/62 k.o. Drulov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menzije kolesarnice so, dolžine 440 cm, širine 230 cm in višine 230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 kolesarnice  je talna  AB.plošča dim 530 x 290 cm, debeline 15 cm, finalna obdelava metličen beton. Prostor med tlakom kolesarnice in obstoječim pločnikom se dodatno asfaltira z asfaltom debeline 3-5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vršinah kolesarnice ne bo prostora za obveščanje in oglaševan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bližini ni komunalnih vodov, ki bi ovirali postavitev objekta. Delno se odstrani obstoječa živa meja in reklamni kozole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Avtobusno postajališče ustreza naštetim merilom pri ocenjevanju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»gradnje in/ali rekonstrukcije avtobusnih postajališč«. </w:t>
      </w:r>
      <w:r>
        <w:rPr>
          <w:rFonts w:eastAsia="SimSun;宋体" w:cs="Arial" w:ascii="Arial" w:hAnsi="Arial"/>
          <w:iCs/>
          <w:color w:val="000000"/>
          <w:sz w:val="22"/>
          <w:szCs w:val="22"/>
          <w:lang w:bidi="hi-IN"/>
        </w:rPr>
        <w:t>Ustreznost merila se izkazuje s priloženimi grafičnimi prilogami</w:t>
      </w:r>
      <w:r>
        <w:rPr>
          <w:rFonts w:eastAsia="SimSun;宋体" w:cs="Arial" w:ascii="Arial" w:hAnsi="Arial"/>
          <w:i/>
          <w:iCs/>
          <w:color w:val="000000"/>
          <w:sz w:val="22"/>
          <w:szCs w:val="22"/>
          <w:lang w:bidi="hi-IN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tbl>
      <w:tblPr>
        <w:tblW w:w="9648" w:type="dxa"/>
        <w:jc w:val="left"/>
        <w:tblInd w:w="0" w:type="dxa"/>
        <w:tblLayout w:type="fixed"/>
        <w:tblCellMar>
          <w:top w:w="55" w:type="dxa"/>
          <w:left w:w="30" w:type="dxa"/>
          <w:bottom w:w="55" w:type="dxa"/>
          <w:right w:w="55" w:type="dxa"/>
        </w:tblCellMar>
      </w:tblPr>
      <w:tblGrid>
        <w:gridCol w:w="7425"/>
        <w:gridCol w:w="963"/>
        <w:gridCol w:w="1260"/>
      </w:tblGrid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RILA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t. točk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treznost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delan koncept omrežja JPP s postajališči v naselju oz. regiji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a celostna podoba postajališč v naselju oz. občini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bookmarkStart w:id="0" w:name="__DdeLink__1799_881803042"/>
            <w:bookmarkStart w:id="1" w:name="__DdeLink__606_881803042"/>
            <w:bookmarkEnd w:id="0"/>
            <w:bookmarkEnd w:id="1"/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nsko obveščanje o prihodu avtobusov v realnem času na postajališčih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rt zasaditve okolice postajališča in njegova izvedba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raba različnih tlakov, ki prinesejo k estetski vrednosti v prostoru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otovitev enostavnega prehoda iz enega prometnega sistema v drugega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čitev naziva postajališča v Braillovi pisavi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ne oznake za slepe in slabovidne do postajališča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š za smeti na postajališču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nadstrešnico so sedišča za vsaj pet oseb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ska infrastruktura, ki čakališče povezuje z obstoječim kolesarskim omrežjem v naselju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lični elementi za umirjanje prometa (ločilni otok in podobno)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nica za kolesa na ali v neposredni bližini postajališča (80 m)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ito stojalo za kolesa na ali v neposredni bližini postajališča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iranje javnosti- promocija novega/prenovljenega postajališča v medijih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ijska kampanja za občane- promocija sistema JPP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postajališču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svetovnem spletu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snjen zemljevid naselja z označenimi progami JPP, distribuiran vsem gospodinjstvom v naselju in njegovem vplivnem območju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FF0000"/>
        </w:rPr>
      </w:pPr>
      <w:bookmarkStart w:id="2" w:name="__DdeLink__32_8818030422"/>
      <w:r>
        <w:rPr>
          <w:rFonts w:cs="Arial" w:ascii="Arial" w:hAnsi="Arial"/>
          <w:i/>
          <w:iCs/>
          <w:sz w:val="22"/>
          <w:szCs w:val="22"/>
        </w:rPr>
        <w:t xml:space="preserve">SKUPAJ: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70 </w:t>
      </w:r>
      <w:bookmarkEnd w:id="2"/>
      <w:r>
        <w:rPr>
          <w:rFonts w:cs="Arial" w:ascii="Arial" w:hAnsi="Arial"/>
          <w:i/>
          <w:iCs/>
          <w:sz w:val="22"/>
          <w:szCs w:val="22"/>
        </w:rPr>
        <w:t>/100 točk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  <w:szCs w:val="22"/>
        </w:rPr>
        <w:t xml:space="preserve">Na avtobusnem postajališču 1.3. Drulovka-cerkev (smer Kranj) se postavi nova nadstrešnica za kolesa, ki ustreza naslednjim načelom </w:t>
      </w:r>
      <w:r>
        <w:rPr>
          <w:rFonts w:cs="Arial" w:ascii="Arial" w:hAnsi="Arial"/>
          <w:i/>
          <w:iCs/>
          <w:sz w:val="22"/>
          <w:szCs w:val="22"/>
        </w:rPr>
        <w:t>»postavitve parkirišč za kolesa«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47" w:type="dxa"/>
        <w:jc w:val="left"/>
        <w:tblInd w:w="0" w:type="dxa"/>
        <w:tblLayout w:type="fixed"/>
        <w:tblCellMar>
          <w:top w:w="55" w:type="dxa"/>
          <w:left w:w="30" w:type="dxa"/>
          <w:bottom w:w="55" w:type="dxa"/>
          <w:right w:w="55" w:type="dxa"/>
        </w:tblCellMar>
      </w:tblPr>
      <w:tblGrid>
        <w:gridCol w:w="5839"/>
        <w:gridCol w:w="1020"/>
        <w:gridCol w:w="1532"/>
        <w:gridCol w:w="1256"/>
      </w:tblGrid>
      <w:tr>
        <w:trPr/>
        <w:tc>
          <w:tcPr>
            <w:tcW w:w="58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ČELA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t. točk</w:t>
            </w:r>
          </w:p>
        </w:tc>
        <w:tc>
          <w:tcPr>
            <w:tcW w:w="15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kazila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treznost</w:t>
            </w:r>
          </w:p>
        </w:tc>
      </w:tr>
      <w:tr>
        <w:trPr/>
        <w:tc>
          <w:tcPr>
            <w:tcW w:w="58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aljenost parkirišča za kolesa od vhoda v stavbo, cilja potovanja glede na čas parkiranja:</w:t>
            </w:r>
          </w:p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aksimalna oddaljenost= 0 % možnih točk</w:t>
            </w:r>
          </w:p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daljenost do 10 m= 100 % možnih točk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5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Iz projektne dokumentacije je razvidna oddaljenost parkirišča od cilja v bližini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58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amezno kolesarsko stojalo je samostojno pritrjeno v tla ali vijačeno na nadstrešek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Razvidno iz projektne dokumentacije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58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rišče za kolesa je na intermodalnem vozlišču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Razvidno iz projektne dokumentacije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58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rišče za kolesa je dobro vidno in osvetljeno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Razvidno iz projektne dokumentacije</w:t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58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kirišče za kolesa ima opremo za opravljanje mini servisa 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HelveticaNeueLT Pro 27 UltLtCn" w:cs="Arial"/>
              </w:rPr>
            </w:pPr>
            <w:r>
              <w:rPr>
                <w:rFonts w:eastAsia="HelveticaNeueLT Pro 27 UltLtCn" w:cs="Arial" w:ascii="Arial" w:hAnsi="Arial"/>
              </w:rPr>
              <w:t>x</w:t>
            </w:r>
          </w:p>
        </w:tc>
      </w:tr>
      <w:tr>
        <w:trPr/>
        <w:tc>
          <w:tcPr>
            <w:tcW w:w="58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rišče za kolesa zagotavlja polnjenje električnih koles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HelveticaNeueLT Pro 27 UltLtCn" w:cs="Arial"/>
              </w:rPr>
            </w:pPr>
            <w:r>
              <w:rPr>
                <w:rFonts w:eastAsia="HelveticaNeueLT Pro 27 UltLtCn" w:cs="Arial" w:ascii="Arial" w:hAnsi="Arial"/>
              </w:rPr>
              <w:t>x</w:t>
            </w:r>
          </w:p>
        </w:tc>
      </w:tr>
      <w:tr>
        <w:trPr/>
        <w:tc>
          <w:tcPr>
            <w:tcW w:w="58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rišče za kolesa je postavljeno na ukinjeno parkirno mesto za avtomobile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HelveticaNeueLT Pro 27 UltLtCn" w:cs="Arial"/>
              </w:rPr>
            </w:pPr>
            <w:r>
              <w:rPr>
                <w:rFonts w:eastAsia="HelveticaNeueLT Pro 27 UltLtCn"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2"/>
          <w:szCs w:val="22"/>
        </w:rPr>
        <w:t xml:space="preserve">SKUPAJ: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85 </w:t>
      </w:r>
      <w:r>
        <w:rPr>
          <w:rFonts w:cs="Arial" w:ascii="Arial" w:hAnsi="Arial"/>
          <w:i/>
          <w:iCs/>
          <w:sz w:val="22"/>
          <w:szCs w:val="22"/>
        </w:rPr>
        <w:t>/100 točk</w:t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3:00Z</dcterms:modified>
  <cp:revision>2</cp:revision>
  <dc:subject/>
  <dc:title>0</dc:title>
</cp:coreProperties>
</file>