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1. AP Kranj se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a avtobusna postaja Kranj, severni del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1/2 in 1035/2 oboje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035/2 k.o. Kranj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11, ki je del parcele 1035/2 k.o. Kranj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6,08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6,33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96.6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4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-J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i odmik objekta od ceste 183411 na V je 2,00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V delu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0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na Z del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0 m.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60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9.1. AP Kranj se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183411, na glavni avtobusni postaji Kranj, severni del. Parceli, kjer je nameravana gradnja sta 911/2 k.o. Kranj, ki je v lasti MOK in 1035/2 k.o. Kranj, ki je kategorizirana kot javno dobro, katere del je tudi občinska cesta št. 1834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obstoječ pločnik na zelenico, tako da ostaja nemotena komunikacija pešcev na pločniku. Izvedejo se tudi taktilne plošče za slepe in slabovidne v dolžini 315 cm, širini 90 cm in globini (v asfaltu) 3 cm. Pri predvidenem posegu ne posegamo v rob pločnika, stiki med taktilno ploščo in asfalto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4 200, dolžine 633 cm, širine 200 cm in višine 260 cm. Širina pločnika ob nadstrešku je 315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o in desno od nadstreška poteka telekomunikacijski vod, ki pa ne ovira postavitve ob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4" w:type="dxa"/>
        <w:tblLayout w:type="fixed"/>
        <w:tblCellMar>
          <w:top w:w="55" w:type="dxa"/>
          <w:left w:w="9" w:type="dxa"/>
          <w:bottom w:w="55" w:type="dxa"/>
          <w:right w:w="55" w:type="dxa"/>
        </w:tblCellMar>
      </w:tblPr>
      <w:tblGrid>
        <w:gridCol w:w="7318"/>
        <w:gridCol w:w="846"/>
        <w:gridCol w:w="1484"/>
      </w:tblGrid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__DdeLink__32_8818030428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75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5:00Z</dcterms:modified>
  <cp:revision>2</cp:revision>
  <dc:subject/>
  <dc:title>0</dc:title>
</cp:coreProperties>
</file>