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1. Kranj Labore (smer Ljubljan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Kranj Labore (v smeri proti Ljubljani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/2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občinske ceste z oznako  68810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231/2 k.o. Kranj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z lokalne občinske ceste z oznako  688102 na Z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86.58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regionalne ceste 0210 na S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36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lokalne ceste 688102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42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fekalne kanalizacij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93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i odmik objekta od droga javne razsvetljave je 2,53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341/2 k.o. Kran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7,70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531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3">
    <w:name w:val="Privzeta pisava odstavka3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1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0:00Z</dcterms:modified>
  <cp:revision>2</cp:revision>
  <dc:subject/>
  <dc:title>0</dc:title>
</cp:coreProperties>
</file>