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3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6. Gorenja Sava (smer Stražišč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na Gorenji Savi v smeri Stražišča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4/53 k.o. Stražišče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:                           obstoječ, ni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obstoječ,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i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021, ki j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sosednje parcele 1324/1 k.o. Stražišče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021, ki je del sosednje parcele 1324/1 k.o. Stražišče. 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4,75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5,00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70.77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3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183021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80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droga javne razsvetljave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57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998/1 k.o. Stražiš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00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1324/15 k.o. Stražiš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72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997/1 k.o. Stražiš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72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1324/1 k.o. Stražišče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4,27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605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HNIČNO POROČIL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6. Gorenja Sava (smer Stražišč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busno postajališče se nahaja na občinski cesti z oznako 183021, na Gorenji Savi v smeri proti Stražišču. Parcela, kjer je nameravana gradnja, 1324/53 k.o. Stražišče, je v lasti MO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strešek se umesti ob obstoječ pločnik na zelenico, tako da ostaja nemotena komunikacija pešcev na pločniku. Izvedejo se tudi taktilne plošče za slepe in slabovidne v dolžini 168 cm, širini 90 cm in globini (v asfaltu) 3 cm. Pri predvidenem posegu ne posegamo v rob pločnika, stiki med taktilno ploščo in asfaltem bodo izvedeni z bitumenskim premazom. Taktilne plošče bodo  izvedene, kot je določeno v slovenskem standardu SIST 1186, temelji na usmeritvah iz standarda ISO 21542 in se v nekaterih točkah zgleduje po nemškem standardu DIN 3298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i  gradbeni posegi bodo izvedeni skladno s specifičnimi specifikacijami  zgornjega ustroja asfal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strešek je tipski, tipa ANK-3 200, dolžine 500 cm, širine 200 cm in višine 260 cm. Širina pločnika ob nadstrešku je 168 cm + 12 cm robnika. Tlak je metličen beton. Prostor med tlakom in asfaltirano obstoječo površino se dodatno asfaltira, debeline 3-5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nadstreškom poteka telekomunikacijski vod, katerega se v skladu s priloženim načrtom obbetonira s 15 cm debelo AB kletko, vidno na risbi Nadstrešek AP, tip ANK3-200, obbetoniranje telekom voda. Vsi ostali komunalni vodi ne ovirajo postavitve objek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dena je zasaditev novega dreves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Avtobusno postajališče ustreza naštetim merilom pri ocenjevanju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»gradnje in/ali rekonstrukcije avtobusnih postajališč«. </w:t>
      </w:r>
      <w:r>
        <w:rPr>
          <w:rFonts w:eastAsia="SimSun;宋体" w:cs="Arial" w:ascii="Arial" w:hAnsi="Arial"/>
          <w:iCs/>
          <w:color w:val="000000"/>
          <w:sz w:val="22"/>
          <w:szCs w:val="22"/>
          <w:lang w:bidi="hi-IN"/>
        </w:rPr>
        <w:t>Ustreznost merila se izkazuje s priloženimi grafičnimi prilogami</w:t>
      </w:r>
      <w:r>
        <w:rPr>
          <w:rFonts w:eastAsia="SimSun;宋体" w:cs="Arial" w:ascii="Arial" w:hAnsi="Arial"/>
          <w:i/>
          <w:iCs/>
          <w:color w:val="000000"/>
          <w:sz w:val="22"/>
          <w:szCs w:val="22"/>
          <w:lang w:bidi="hi-IN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8" w:type="dxa"/>
        <w:jc w:val="left"/>
        <w:tblInd w:w="0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7371"/>
        <w:gridCol w:w="909"/>
        <w:gridCol w:w="1368"/>
      </w:tblGrid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ILA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delan koncept omrežja JPP s postajališči v naselju oz. regiji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a celostna podoba postajališč v naselju oz. občini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o obveščanje o prihodu avtobusov v realnem času na postajališčih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 zasaditve okolice postajališča in njegova izvedba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a različnih tlakov, ki prinesejo k estetski vrednosti v prostor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otovitev enostavnega prehoda iz enega prometnega sistema v drugega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v naziva postajališča v Braillovi pisavi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ne oznake za slepe in slabovidne do postajališča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š za smeti na postajališč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nadstrešnico so sedišča za vsaj pet oseb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ska infrastruktura, ki čakališče povezuje z obstoječim kolesarskim omrežjem v naselj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čni elementi za umirjanje prometa (ločilni otok in podobno)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nica za kolesa na ali v neposredni bližini postajališča (80 m)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ito stojalo za kolesa na ali v neposredni bližini postajališča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ranje javnosti- promocija novega/prenovljenega postajališča v medijih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jska kampanja za občane- promocija sistema JPP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postajališč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svetovnem splet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snjen zemljevid naselja z označenimi progami JPP, distribuiran vsem gospodinjstvom v naselju in njegovem vplivnem območj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0" w:name="__DdeLink__32_8818030425"/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60 </w:t>
      </w:r>
      <w:bookmarkEnd w:id="0"/>
      <w:r>
        <w:rPr>
          <w:rFonts w:cs="Arial" w:ascii="Arial" w:hAnsi="Arial"/>
          <w:i/>
          <w:iCs/>
          <w:sz w:val="22"/>
          <w:szCs w:val="22"/>
        </w:rPr>
        <w:t>/100 točk</w:t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4:00Z</dcterms:modified>
  <cp:revision>2</cp:revision>
  <dc:subject/>
  <dc:title>0</dc:title>
</cp:coreProperties>
</file>