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30"/>
        <w:gridCol w:w="10"/>
        <w:gridCol w:w="1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9.1. AP Kranj sev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avna avtobusna postaja Kranj, severni del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1/2 in 1035/2 oboje k.o. Kranj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ovod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411, ki j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1035/2 k.o. Kranj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411, ki je del parcele 1035/2 k.o. Kranj.  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6,08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6,33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96.67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4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-J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i odmik objekta od ceste 183411 na V je 2,00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voda telekomunikacij na V delu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60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na Z del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60 m.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1:00Z</dcterms:modified>
  <cp:revision>2</cp:revision>
  <dc:subject/>
  <dc:title>0</dc:title>
</cp:coreProperties>
</file>