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2. OŠ Staneta Žagarja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pred OŠ Staneta Žagarja (v smeri proti Hrastjam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 k.o. Huj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.o. 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0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272/5 k.o. Hu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 z občinske ceste 183402 na V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84.04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402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15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linovoda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6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elektrovoda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59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obstoječega nadstreška na S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9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272/7 k.o. Huj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39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0:00Z</dcterms:modified>
  <cp:revision>2</cp:revision>
  <dc:subject/>
  <dc:title>0</dc:title>
</cp:coreProperties>
</file>