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7. Gorenja Sava (smer Besnic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Gorenji Savi v smeri Besnice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/27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ovod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1324/1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del sosednje parcele 1324/1 k.o. Stražišče. 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1.25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021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087 k.o. Stražišče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47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60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št. AP-04-2018 na lokaciji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 1.7. Gorenja Sava (smer Besnic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183021, na Gorenji Savi v smeri proti Besnici (na nasprotni strani ceste od situacije 1.6.). Parcela, kjer je nameravana gradnja 1137/27 k.o. Kranj je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obstoječ pločnik na zelenico. Izvedejo se tudi taktilne plošče za slepe in slabovidne v dolžini 168 cm, širini 90 cm in globini (v asfaltu) 3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3 200, dolžine 500 cm, širine 200 cm in višine 260 cm. Širina pločnika ob nadstrešku je 168 cm + 12 cm robnika. Tlak je metličen beton. Prostor med tlakom in asfaltirano obstoječo površino se dodatno asfaltira, debeline 3-5 c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adi neravnega terena na severni strani objekta je potrebno nasuti teren do višine +0.00 m, torej do tlaka, in sicer v celotni dolžini objekta + dodatno 1 m na vsako stran, kot razvidno iz situaci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adstreškom poteka vodovodna cev, katero je potrebno prestaviti. Ostali komunalni vodi ne ovirajo postavitve nadstreš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lokaciji je predvidena zasaditev novega drev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3" w:type="dxa"/>
        <w:tblLayout w:type="fixed"/>
        <w:tblCellMar>
          <w:top w:w="55" w:type="dxa"/>
          <w:left w:w="12" w:type="dxa"/>
          <w:bottom w:w="55" w:type="dxa"/>
          <w:right w:w="55" w:type="dxa"/>
        </w:tblCellMar>
      </w:tblPr>
      <w:tblGrid>
        <w:gridCol w:w="7371"/>
        <w:gridCol w:w="963"/>
        <w:gridCol w:w="1314"/>
      </w:tblGrid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/>
      </w:pPr>
      <w:bookmarkStart w:id="0" w:name="__DdeLink__32_8818030426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60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4:00Z</dcterms:modified>
  <cp:revision>2</cp:revision>
  <dc:subject/>
  <dc:title>0</dc:title>
</cp:coreProperties>
</file>