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226"/>
      </w:tblGrid>
      <w:tr>
        <w:trPr>
          <w:trHeight w:val="56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LO VSEBINE PROJEKTA        </w:t>
            </w:r>
          </w:p>
        </w:tc>
      </w:tr>
      <w:tr>
        <w:trPr>
          <w:trHeight w:val="450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 – VODILNA MAPA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. AP-04-2018</w:t>
            </w:r>
          </w:p>
          <w:p>
            <w:pPr>
              <w:pStyle w:val="Normal"/>
              <w:ind w:left="108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ČRTI</w:t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ČRT ARHITEKTU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. AP-04-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NAČRT KRAJINSKE ARHITEKTUR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CCCCC"/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CCCCC"/>
                <w:sz w:val="22"/>
                <w:szCs w:val="22"/>
              </w:rPr>
              <w:t>NAČRT GRADBENIH KONSTRUKCIJ / IZJAVA O MEHANSKI ODPORNOSTI IN STABIL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AČRT ELEKTRIČNIH INŠTALACIJ IN ELEKTRIČNE OPREM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št. N-31/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NAČRT STROJNIH INŠTALACIJ IN STROJNE OPREME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NAČRT TELEKOMUNIKACIJSKIH INŠTALACI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TEHNOLOŠKI NAČR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NAČRT IZKOPA IN OSNOVNE PODGRADN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ELABORATI</w:t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sl-SI" w:eastAsia="zh-CN" w:bidi="ar-SA"/>
              </w:rPr>
              <w:t>Elabor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sl-SI" w:eastAsia="zh-CN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val="de-DE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sl-SI" w:eastAsia="zh-CN" w:bidi="ar-SA"/>
              </w:rPr>
              <w:t>GEODETSKI NAČRT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val="de-DE" w:eastAsia="zh-CN" w:bidi="ar-SA"/>
              </w:rPr>
              <w:t>št: 88-2018, 89-2018, 90-2018, 91-2018, 92-2018, 93-2018,</w:t>
            </w:r>
            <w:r>
              <w:rPr>
                <w:rFonts w:eastAsia="Calibri" w:cs="Calibri" w:ascii="Calibri" w:hAnsi="Calibri"/>
                <w:b/>
                <w:bCs/>
                <w:color w:val="993300"/>
                <w:sz w:val="22"/>
                <w:szCs w:val="24"/>
                <w:lang w:val="de-DE" w:eastAsia="zh-CN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val="de-DE" w:eastAsia="zh-CN" w:bidi="ar-SA"/>
              </w:rPr>
              <w:t>94-2018, 95-2018, 96-2018-1, 96-2018-2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Elabor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ELABORAT GRADBENE FIZIK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št. A – 017 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Elabor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ELABORAT ZVOČNE ZAŠČITE PRED HRUPOM V STAVBAH / IZKAZ ZAŠČITE PRED HRUP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št. A – 017 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Elabor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ZASNOVA / IZKAZ  POŽARNE VAR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št. A – 017 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Izka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IZKAZ ENERGIJSKIH LASTNOSTI STAVBE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>Izka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CCCC"/>
                <w:sz w:val="22"/>
                <w:szCs w:val="22"/>
              </w:rPr>
              <w:t xml:space="preserve">IZKAZ ENERGIJSKIH KARAKTERISTIK PREZRAČEVANJA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.3   KAZALO VSEBINE PROJEKTA</w:t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5:00Z</dcterms:created>
  <dc:creator>Planing biro kranj d.o.o.</dc:creator>
  <dc:description/>
  <dc:language>en-US</dc:language>
  <cp:lastModifiedBy/>
  <cp:lastPrinted>2017-08-22T15:06:00Z</cp:lastPrinted>
  <dcterms:modified xsi:type="dcterms:W3CDTF">2018-08-09T10:08:59Z</dcterms:modified>
  <cp:revision>37</cp:revision>
  <dc:subject/>
  <dc:title>0</dc:title>
</cp:coreProperties>
</file>