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5. Drulovka-trgovina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na Drulovki pri živilski trgovini v smeri Medvod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/7 in 577/8 oboje k.o. Breg ob Savi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inovod:                      obstoječ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43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577/2 oboje k.o. Breg ob Savi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251043, ki je del sosednje parcele 577/2 oboje k.o. Breg ob Savi.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2.3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-Z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43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04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21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sosednje ograj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82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37/8 k.o. Breg ob Savi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8,84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37/2 k.o. Breg ob Savi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5,06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9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5. Drulovka-trgovina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251043, Drulovka ob živilski trgovini v smeri proti Medvodam. Parceli, kjer je nameravana gradnja 537/7 in 577/8 obe k.o. Breg ob Savi, sta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obstoječ pločnik na zelenico, tako da ostaja nemotena komunikacija pešcev na pločniku. Izvedejo se tudi taktilne plošče za slepe in slabovidne v dolžini 185 cm, širini 90 cm in glabini (v asfaltu) 3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3 200, dolžine 500 cm, širine 200 cm in višine 260 cm. Širina pločnika ob nadstrešku je 185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itev nadstrešnice ne ovira noben komunalni v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a je zasaditev novega drev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43" w:type="dxa"/>
        <w:jc w:val="left"/>
        <w:tblInd w:w="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7479"/>
        <w:gridCol w:w="908"/>
        <w:gridCol w:w="1256"/>
      </w:tblGrid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bookmarkStart w:id="0" w:name="__DdeLink__1799_8818030422"/>
            <w:bookmarkStart w:id="1" w:name="__DdeLink__606_8818030422"/>
            <w:bookmarkStart w:id="2" w:name="__DdeLink__926_1910209903"/>
            <w:bookmarkEnd w:id="0"/>
            <w:bookmarkEnd w:id="1"/>
            <w:bookmarkEnd w:id="2"/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bookmarkStart w:id="3" w:name="__DdeLink__2600_881803042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bookmarkStart w:id="4" w:name="__DdeLink__32_8818030424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75 </w:t>
      </w:r>
      <w:bookmarkEnd w:id="4"/>
      <w:r>
        <w:rPr>
          <w:rFonts w:cs="Arial" w:ascii="Arial" w:hAnsi="Arial"/>
          <w:i/>
          <w:iCs/>
          <w:sz w:val="22"/>
          <w:szCs w:val="22"/>
        </w:rPr>
        <w:t>/100 točk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4:00Z</dcterms:modified>
  <cp:revision>2</cp:revision>
  <dc:subject/>
  <dc:title>0</dc:title>
</cp:coreProperties>
</file>