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8. Čirče (smer Hrastj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v Čirčah v smeri Hrastij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 k.o. Čirč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12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527 k.o. Čir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12, ki je del parcele 527 k.o. Čirče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9.97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251012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98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686253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8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04/1 k.o. Čir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76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60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št. AP-04-2018 na lokaciji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 1.8. Čirče (smer Hrastj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251012, v Čirčah v smeri proti Hrastjam. Parcela, kjer je nameravana gradnja, 527 k.o. Čirče je v lasti M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ob obstoječ pločnik na zelenico. Izvedejo se tudi taktilne plošče za slepe in slabovidne v dolžini 180 cm, širini 90 cm in globini (v asfaltu) 3 cm. Pri predvidenem posegu ne posegamo v rob pločnika, stiki med taktilno ploščo in asfalte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ek je tipski, tipa ANK-3 200, dolžine 500 cm, širine 200 cm in višine 260 cm. Širina pločnika ob nadstrešku je 180 cm + 12 cm robnika. Tlak je metličen beton. Prostor med tlakom in asfaltirano obstoječo površino se dodatno asfaltira,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ben komunalni vod ne ovira postavitve nadstrešn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lokaciji je predvidena zasaditev novega drev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2" w:type="dxa"/>
        <w:tblLayout w:type="fixed"/>
        <w:tblCellMar>
          <w:top w:w="55" w:type="dxa"/>
          <w:left w:w="15" w:type="dxa"/>
          <w:bottom w:w="55" w:type="dxa"/>
          <w:right w:w="55" w:type="dxa"/>
        </w:tblCellMar>
      </w:tblPr>
      <w:tblGrid>
        <w:gridCol w:w="7479"/>
        <w:gridCol w:w="855"/>
        <w:gridCol w:w="1314"/>
      </w:tblGrid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0" w:name="__DdeLink__32_8818030427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60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.4   SPLOŠNI PODATKI O OBJEKTU IN SOGLASJ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5:00Z</dcterms:modified>
  <cp:revision>2</cp:revision>
  <dc:subject/>
  <dc:title>0</dc:title>
</cp:coreProperties>
</file>