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"/>
        <w:gridCol w:w="5953"/>
        <w:gridCol w:w="1310"/>
        <w:gridCol w:w="955"/>
        <w:gridCol w:w="10"/>
      </w:tblGrid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4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BE</w:t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NA SITUACIJ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15 00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1. </w:t>
            </w:r>
            <w:r>
              <w:rPr>
                <w:rFonts w:cs="Calibri" w:ascii="Calibri" w:hAnsi="Calibri"/>
                <w:b/>
                <w:bCs/>
              </w:rPr>
              <w:t>KRANJ LABORE (smer Ljubljan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ne plošče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1. KRANJ LABORE (smer Ljubljan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KOLESARNIC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1. KRANJ LABORE (smer Ljubljan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TOJALO ZA KOLES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1. </w:t>
            </w:r>
            <w:r>
              <w:rPr>
                <w:rFonts w:cs="Calibri" w:ascii="Calibri" w:hAnsi="Calibri"/>
                <w:b w:val="false"/>
                <w:bCs w:val="false"/>
              </w:rPr>
              <w:t>KRANJ LABORE (smer Ljubljan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erez A-A, KOLESARNIC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ITUACIJA 1.1.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KRANJ LABORE (smer Ljubljana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erez B-B, NADSTREŠNIC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1. </w:t>
            </w:r>
            <w:r>
              <w:rPr>
                <w:rFonts w:cs="Calibri" w:ascii="Calibri" w:hAnsi="Calibri"/>
                <w:b w:val="false"/>
                <w:bCs w:val="false"/>
              </w:rPr>
              <w:t>KRANJ LABORE (smer Ljubljan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2. </w:t>
            </w:r>
            <w:r>
              <w:rPr>
                <w:rFonts w:cs="Calibri" w:ascii="Calibri" w:hAnsi="Calibri"/>
                <w:b/>
                <w:bCs/>
              </w:rPr>
              <w:t>OŠ STANE ŽAGAR (smer Hrastj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2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ne plošče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2. OŠ STANE ŽAGAR (smer Hrastj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3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KOLESARNICA (obbetoniranje tel.voda)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2. OŠ STANE ŽAGAR (smer Hrastj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STOJALO ZA KOLES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2. OŠ STANE ŽAGAR (smer Hrastj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3. </w:t>
            </w:r>
            <w:r>
              <w:rPr>
                <w:rFonts w:cs="Calibri" w:ascii="Calibri" w:hAnsi="Calibri"/>
                <w:b/>
                <w:bCs/>
              </w:rPr>
              <w:t>DRULOVKA -CERKEV (smer Kranj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ne plošče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3. DRULOVKA -CERKEV (smer Kranj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KOLESARNIC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3. DRULOVKA -CERKEV (smer Kranj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STOJALO ZA KOLES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3. DRULOVKA -CERKEV (smer Kranj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4. </w:t>
            </w:r>
            <w:r>
              <w:rPr>
                <w:rFonts w:cs="Calibri" w:ascii="Calibri" w:hAnsi="Calibri"/>
                <w:b/>
                <w:bCs/>
              </w:rPr>
              <w:t>STRAŽIŠČE DD (obračališč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4. STRAŽIŠČE DD (obračališč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4. STRAŽIŠČE DD (obračališč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5. </w:t>
            </w:r>
            <w:r>
              <w:rPr>
                <w:rFonts w:cs="Calibri" w:ascii="Calibri" w:hAnsi="Calibri"/>
                <w:b/>
                <w:bCs/>
              </w:rPr>
              <w:t>DRULOVKA TRGOVINA (smer Medvod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5. DRULOVKA TRGOVINA (smer Medvod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3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5. DRULOVKA TRGOVINA (smer Medvod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.1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6. </w:t>
            </w:r>
            <w:r>
              <w:rPr>
                <w:rFonts w:cs="Calibri" w:ascii="Calibri" w:hAnsi="Calibri"/>
                <w:b/>
                <w:bCs/>
              </w:rPr>
              <w:t>GORENJA SAVA (smer Stražišč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.2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6. GORENJA SAVA (smer Stražišč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.3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 (obbetoniranje tel.voda)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6. GORENJA SAVA (smer Stražišč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.1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7. </w:t>
            </w:r>
            <w:r>
              <w:rPr>
                <w:rFonts w:cs="Calibri" w:ascii="Calibri" w:hAnsi="Calibri"/>
                <w:b/>
                <w:bCs/>
              </w:rPr>
              <w:t>GORENJA SAVA (smer Besnica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.2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SITUACIJA 1.7. GORENJA SAVA (smer Besnica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.3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SITUACIJA 1.7. GORENJA SAVA (smer Besnica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1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8. </w:t>
            </w:r>
            <w:r>
              <w:rPr>
                <w:rFonts w:cs="Calibri" w:ascii="Calibri" w:hAnsi="Calibri"/>
                <w:b/>
                <w:bCs/>
              </w:rPr>
              <w:t>ČIRČE (smer Hrastj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2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8. ČIRČE (smer Hrastj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3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8. ČIRČE (smer Hrastj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.1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9.1 </w:t>
            </w:r>
            <w:r>
              <w:rPr>
                <w:rFonts w:cs="Calibri" w:ascii="Calibri" w:hAnsi="Calibri"/>
                <w:b/>
                <w:bCs/>
              </w:rPr>
              <w:t>KRANJ AP (AP sever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.2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9.1 KRANJ AP (AP sever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.3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 xml:space="preserve">NADSTREŠEK AP, ANK 4-200, 633x200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9.1 KRANJ AP (AP sever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1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9.2 </w:t>
            </w:r>
            <w:r>
              <w:rPr>
                <w:rFonts w:cs="Calibri" w:ascii="Calibri" w:hAnsi="Calibri"/>
                <w:b/>
                <w:bCs/>
              </w:rPr>
              <w:t>KRANJ AP (AP jug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2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ITUACIJA 1.9.2 KRANJ AP (AP jug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3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/>
                <w:bCs/>
              </w:rPr>
              <w:t>NADSTREŠEK AP, ANK 4-200, 633x200 (obbetoniranje tel.vod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SITUACIJA 1.9.2 KRANJ AP (AP jug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1</w:t>
    </w:r>
    <w:r>
      <w:rPr>
        <w:rFonts w:cs="Arial" w:ascii="Arial" w:hAnsi="Arial"/>
        <w:sz w:val="18"/>
        <w:szCs w:val="18"/>
      </w:rPr>
      <w:t>.5 RISBE NAČRT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Privzetapisavaodstavka">
    <w:name w:val="WW-Privzeta pisava odstavka"/>
    <w:qFormat/>
    <w:rPr/>
  </w:style>
  <w:style w:type="character" w:styleId="PageNumber">
    <w:name w:val="Page Number"/>
    <w:basedOn w:val="WW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44:00Z</dcterms:created>
  <dc:creator>Planing biro kranj d.o.o.</dc:creator>
  <dc:description/>
  <dc:language>en-US</dc:language>
  <cp:lastModifiedBy/>
  <cp:lastPrinted>2017-07-11T10:36:00Z</cp:lastPrinted>
  <dcterms:modified xsi:type="dcterms:W3CDTF">2018-08-09T10:51:34Z</dcterms:modified>
  <cp:revision>13</cp:revision>
  <dc:subject/>
  <dc:title>0</dc:title>
</cp:coreProperties>
</file>