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3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9.2. AP Kranj ju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avna avtobusna postaja Kranj, južni del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5/2 k.o. Kranj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ovod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411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1035/2 k.o. Kranj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dvod meteorni voda s strešine je predviden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411, ki je del parcele 1035/2 k.o. Kranj.  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6,08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6,33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itličje:    zg  +395.25 m nmv in sp +395.16 m nmv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4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-J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zgornjega objekta od ceste 183411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51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minimalni odmik spodnjega objekta od  ceste 183411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58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 911/19 k.o. Kran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00m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dsebojni odmik nadstrešnic je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0,23 m.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2:00Z</dcterms:modified>
  <cp:revision>2</cp:revision>
  <dc:subject/>
  <dc:title>0</dc:title>
</cp:coreProperties>
</file>