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NADSTREŠKU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4. Stražišče DD (obračal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 Postajna poslopja, terminali, stavbe za izvajanje komunikacij ter z njimi poveza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10 Postajna poslopja, terminali, stavbe za izvajanje komunikacij ter z njimi povezane stavbe </w:t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1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obračališče Stražišče DD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/11 in 932/22 oboje k.o. Stražišč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parceli </w:t>
            </w:r>
            <w:r>
              <w:rPr>
                <w:rFonts w:cs="Calibri" w:ascii="Calibri" w:hAnsi="Calibri"/>
                <w:sz w:val="22"/>
                <w:szCs w:val="22"/>
              </w:rPr>
              <w:t>932/11 in 932/22 oboje k.o. Stražišče ni obstoječih komunalnih vodo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ceste z oznako 686137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932/11 in 932/22 oboje k.o. Stražišče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ceste z oznako 686137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932/11 in 932/22 oboje k.o. Stražišče. 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melj: 4,75 x 2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5,00 x 2,0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95.5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6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ski objekt: nadstrešek tip ANK 3-200, inox konstrukcija s kaljenim steklom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dvokapna strešina, max naklon 24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jeno steklo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686137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80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32/12 k.o. Stražišče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00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932/19 k.o. Stražišč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4,28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9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4. Stražišče DD (obračališč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686137, in sicer ob avtobusnem obračališču in je del parcel št. 932/11 in 932/22 oboje k.o. Stražišče. Obe parceli, kjer je nameravana gradnja nadstreška sta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trešek se umesti ob zahodni rob parcele št. 932/22, tako da je zadostno odmaknjen od ceste. Izvedejo se tudi taktilne plošče za slepe in slabovidne v dolžini 168 cm in širini 90 cm in globini 3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strešek je tipski, tipa ANK-3 200, dolžine 500 cm, širine 200 cm in višine 260 cm. Širina pločnika ob nadstrešku je 168 cm + 12 cm robnika. Tlak je metličen beton. Prostor med tlakom in asfaltirano obstoječo površino se dodatno asfaltira,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itev nadstrešnice ne ovira noben komunalni v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3" w:type="dxa"/>
        <w:tblLayout w:type="fixed"/>
        <w:tblCellMar>
          <w:top w:w="55" w:type="dxa"/>
          <w:left w:w="21" w:type="dxa"/>
          <w:bottom w:w="55" w:type="dxa"/>
          <w:right w:w="55" w:type="dxa"/>
        </w:tblCellMar>
      </w:tblPr>
      <w:tblGrid>
        <w:gridCol w:w="7425"/>
        <w:gridCol w:w="909"/>
        <w:gridCol w:w="1309"/>
      </w:tblGrid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/>
      </w:pPr>
      <w:bookmarkStart w:id="0" w:name="__DdeLink__32_8818030423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55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4:00Z</dcterms:modified>
  <cp:revision>2</cp:revision>
  <dc:subject/>
  <dc:title>0</dc:title>
</cp:coreProperties>
</file>