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4. Stražišče DD (obračališč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obračališče Stražišče DD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/11 in 932/22 oboje k.o. Stražišč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 parceli </w:t>
            </w:r>
            <w:r>
              <w:rPr>
                <w:rFonts w:cs="Calibri" w:ascii="Calibri" w:hAnsi="Calibri"/>
                <w:sz w:val="22"/>
                <w:szCs w:val="22"/>
              </w:rPr>
              <w:t>932/11 in 932/22 oboje k.o. Stražišče ni obstoječih komunalnih vodo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lokalne ceste z oznako 686137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932/11 in 932/22 oboje k.o. Stražišče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za priključitev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lokalne ceste z oznako 686137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932/11 in 932/22 oboje k.o. Stražišče.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4,75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5,00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95.50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3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686137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80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932/12 k.o. Stražišče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00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932/19 k.o. Stražiš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4,28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0:00Z</dcterms:modified>
  <cp:revision>2</cp:revision>
  <dc:subject/>
  <dc:title>0</dc:title>
</cp:coreProperties>
</file>