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KOLESARNICI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2. OŠ Staneta Žagarja (smer Hrastj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 Garaž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0 Garažne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2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pred OŠ Staneta Žagarja (v smeri proti Hrastjam)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 k.o. Huj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.o. 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i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i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inovod: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občinske ceste z oznako 183402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sosednje parcele 272/5 k.o. Hu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kolesarnice je mogoč  z občinske ceste 183402 na V strani objekta.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arnica: 4,40 x 2,30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emeljna plošča: 5,30 x 2,90 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4,40 x 2,3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84.04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3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kolesarnica modul 8/ST, inox konstrukcija z polikarbonatno kritino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enokapna strešina,  naklon 2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karbonatne plošče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ceste 183402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15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linovoda na 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76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elektrovoda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59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obstoječega nadstreška na S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69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272/7 k.o. Huj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0,39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8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2. OŠ Stane Žagar (smer Hrastj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občinski cesti z oznako 183402, v smeri proti Hrastjam in je del parcel s št. 88 in 272/7 oboje k.o. Huje, katere sta v lasti M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avtobusnem postajališču že obstaja avtobusni nadstrešek, poseg v prostor zajema postavitev taktilnih plošč za slepe in slabovidne ob obstoječem nadstrešku ter novo kolesarnico, južno ob nadstrešku na zelenici. Predvidena je tudi nova zasaditev drevesa ob kolesarnic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toječ nadstrešek je tlorisnih dimenzij 425 x 160 cm, širina pločnika ob nadstrešku je 355 cm + robnik 12 cm. Predvidena je izvedba taktilne plošče v zgornjem ustroju asfalta globi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lna plošča  se izvede v dolžini 355 cm in širine 90 cm. Pri predvidenem posegu ne posegamo v rob pločnika, stiki med taktilno ploščo in asfaltem bodo izvedeni z bitumen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p do kolesarnice je mogoč z občinske ceste z oznako 183402 parc. št. 272/5 in 272/7 k.o. Hu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ije kolesarnice so, dolžine 440 cm, širine 230 cm in višine 230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kolesarnice  je talna  AB.plošča dim 530 x 290 cm, debeline 15 cm (finalna obdelava metličen beton). Prostor med tlakom kolesarnice in obstoječim pločnikom se dodatno asfaltira z asfaltom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vršinah kolesarnice ne bo prostora za obveščanje in oglaševa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kolesarnico poteka obstoječ telekomunikacijski vod, katerega se v skladu s priloženim načrtom obbetonira s 15 cm debelo AB kletko, vidno na priloženih risbah. Višina AB kletke, ki zavaruje komunalni vod je odvisna od dejanske globine komunalnega voda položenega v terenu in je razvidno ob izkopu.  Vsi ostali komunalni vodi ne ovirajo postavitve objek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»gradnje in/ali rekonstrukcije avtobusnih postajališč«. </w:t>
      </w:r>
      <w:r>
        <w:rPr>
          <w:rFonts w:eastAsia="SimSun;宋体" w:cs="Arial" w:ascii="Arial" w:hAnsi="Arial"/>
          <w:iCs/>
          <w:color w:val="000000"/>
          <w:sz w:val="22"/>
          <w:szCs w:val="22"/>
          <w:lang w:bidi="hi-IN"/>
        </w:rPr>
        <w:t>Ustreznost merila se izkazuje s priloženimi grafičnimi prilogami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  <w:lang w:bidi="hi-IN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1" w:type="dxa"/>
        <w:tblLayout w:type="fixed"/>
        <w:tblCellMar>
          <w:top w:w="55" w:type="dxa"/>
          <w:left w:w="27" w:type="dxa"/>
          <w:bottom w:w="55" w:type="dxa"/>
          <w:right w:w="55" w:type="dxa"/>
        </w:tblCellMar>
      </w:tblPr>
      <w:tblGrid>
        <w:gridCol w:w="7479"/>
        <w:gridCol w:w="910"/>
        <w:gridCol w:w="1259"/>
      </w:tblGrid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 zasaditve okolice postajališča in njegova izvedba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bookmarkStart w:id="0" w:name="__DdeLink__32_8818030421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85 </w:t>
      </w:r>
      <w:bookmarkEnd w:id="0"/>
      <w:r>
        <w:rPr>
          <w:rFonts w:cs="Arial" w:ascii="Arial" w:hAnsi="Arial"/>
          <w:i/>
          <w:iCs/>
          <w:sz w:val="22"/>
          <w:szCs w:val="22"/>
        </w:rPr>
        <w:t>/100 točk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  <w:szCs w:val="22"/>
        </w:rPr>
        <w:t xml:space="preserve">Na avtobusnem postajališču 1.2. Kranj- OŠ Staneta Žagarja (smer Hrastje) se postavi nova nadstrešnica za kolesa, ki ustreza naslednjim načelom </w:t>
      </w:r>
      <w:r>
        <w:rPr>
          <w:rFonts w:cs="Arial" w:ascii="Arial" w:hAnsi="Arial"/>
          <w:i/>
          <w:iCs/>
          <w:sz w:val="22"/>
          <w:szCs w:val="22"/>
        </w:rPr>
        <w:t>»postavitve parkirišč za kolesa«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47" w:type="dxa"/>
        <w:jc w:val="left"/>
        <w:tblInd w:w="1" w:type="dxa"/>
        <w:tblLayout w:type="fixed"/>
        <w:tblCellMar>
          <w:top w:w="55" w:type="dxa"/>
          <w:left w:w="27" w:type="dxa"/>
          <w:bottom w:w="55" w:type="dxa"/>
          <w:right w:w="55" w:type="dxa"/>
        </w:tblCellMar>
      </w:tblPr>
      <w:tblGrid>
        <w:gridCol w:w="6063"/>
        <w:gridCol w:w="858"/>
        <w:gridCol w:w="1468"/>
        <w:gridCol w:w="1258"/>
      </w:tblGrid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ČELA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azila</w:t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aljenost parkirišča za kolesa od vhoda v stavbo, cilja potovanja glede na čas parkiranja:</w:t>
            </w:r>
          </w:p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ksimalna oddaljenost= 0 % možnih točk</w:t>
            </w:r>
          </w:p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daljenost do 10 m= 100 % možnih točk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Iz projektne dokumentacije je razvidna oddaljenost parkirišča od cilja v bližini</w:t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mezno kolesarsko stojalo je samostojno pritrjeno v tla ali vijačeno na nadstrešek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na intermodalnem vozlišču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dobro vidno in osvetljeno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kirišče za kolesa ima opremo za opravljanje mini servisa 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</w:rPr>
            </w:pPr>
            <w:r>
              <w:rPr>
                <w:rFonts w:eastAsia="HelveticaNeueLT Pro 27 UltLtCn" w:cs="Arial" w:ascii="Arial" w:hAnsi="Arial"/>
              </w:rPr>
              <w:t>x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zagotavlja polnjenje električnih koles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</w:rPr>
            </w:pPr>
            <w:r>
              <w:rPr>
                <w:rFonts w:eastAsia="HelveticaNeueLT Pro 27 UltLtCn" w:cs="Arial" w:ascii="Arial" w:hAnsi="Arial"/>
              </w:rPr>
              <w:t>x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postavljeno na ukinjeno parkirno mesto za avtomobile</w:t>
            </w:r>
          </w:p>
        </w:tc>
        <w:tc>
          <w:tcPr>
            <w:tcW w:w="8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</w:rPr>
            </w:pPr>
            <w:r>
              <w:rPr>
                <w:rFonts w:eastAsia="HelveticaNeueLT Pro 27 UltLtCn"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85 </w:t>
      </w:r>
      <w:r>
        <w:rPr>
          <w:rFonts w:cs="Arial" w:ascii="Arial" w:hAnsi="Arial"/>
          <w:i/>
          <w:iCs/>
          <w:sz w:val="22"/>
          <w:szCs w:val="22"/>
        </w:rPr>
        <w:t>/100 točk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3:00Z</dcterms:modified>
  <cp:revision>2</cp:revision>
  <dc:subject/>
  <dc:title>0</dc:title>
</cp:coreProperties>
</file>