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7. Gorenja Sava (smer Besnic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na Gorenji Savi v smeri Besnice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/27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1324/1 k.o. Stražiš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del sosednje parcele 1324/1 k.o. Stražišče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1.25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183021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8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087 k.o. Stražišče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324/1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47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1:00Z</dcterms:modified>
  <cp:revision>2</cp:revision>
  <dc:subject/>
  <dc:title>0</dc:title>
</cp:coreProperties>
</file>