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525"/>
        <w:gridCol w:w="1388"/>
        <w:gridCol w:w="6"/>
      </w:tblGrid>
      <w:tr>
        <w:trPr>
          <w:trHeight w:val="851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KAZALO VSEBINE NAČRTA ARHITEKTURE;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VTOBUSNE NADSTREŠNICE IN KOLESARNICE NA AVTOBUSNIH POSTAJALIŠČI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št. AP-04-2018</w:t>
            </w:r>
          </w:p>
        </w:tc>
      </w:tr>
      <w:tr>
        <w:trPr>
          <w:trHeight w:val="340" w:hRule="atLeast"/>
        </w:trPr>
        <w:tc>
          <w:tcPr>
            <w:tcW w:w="9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slovna stran načrta</w:t>
            </w:r>
          </w:p>
        </w:tc>
      </w:tr>
      <w:tr>
        <w:trPr>
          <w:trHeight w:val="340" w:hRule="atLeast"/>
        </w:trPr>
        <w:tc>
          <w:tcPr>
            <w:tcW w:w="9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lo vsebine načrta</w:t>
            </w:r>
          </w:p>
        </w:tc>
      </w:tr>
      <w:tr>
        <w:trPr>
          <w:trHeight w:val="340" w:hRule="atLeast"/>
        </w:trPr>
        <w:tc>
          <w:tcPr>
            <w:tcW w:w="9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hnično poročilo</w:t>
            </w:r>
          </w:p>
        </w:tc>
      </w:tr>
      <w:tr>
        <w:trPr>
          <w:trHeight w:val="340" w:hRule="atLeast"/>
        </w:trPr>
        <w:tc>
          <w:tcPr>
            <w:tcW w:w="9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be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NA SITUACIJ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15 00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1. </w:t>
            </w:r>
            <w:r>
              <w:rPr>
                <w:rFonts w:cs="Calibri" w:ascii="Calibri" w:hAnsi="Calibri"/>
                <w:b/>
                <w:bCs/>
              </w:rPr>
              <w:t>KRANJ LABORE (smer Ljubljana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1. KRANJ LABORE (smer Ljubljan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OLESARNI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1. KRANJ LABORE (smer Ljubljan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TUACIJA 1.1. KRANJ LABORE (smer Ljubljan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erez A-A, KOLESARN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TUACIJA 1.1. KRANJ LABORE (smer Ljubljana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erez B-B, NADSTREŠNI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1. KRANJ LABORE (smer Ljubljan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2. </w:t>
            </w:r>
            <w:r>
              <w:rPr>
                <w:rFonts w:cs="Calibri" w:ascii="Calibri" w:hAnsi="Calibri"/>
                <w:b/>
                <w:bCs/>
              </w:rPr>
              <w:t>OŠ STANE ŽAGAR (smer Hrastj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2. OŠ STANE ŽAGAR (smer Hrastj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OLESARNICA (obbetoniranje tel.vod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2. OŠ STANE ŽAGAR (smer Hrastj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2. OŠ STANE ŽAGAR (smer Hrastj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3. </w:t>
            </w:r>
            <w:r>
              <w:rPr>
                <w:rFonts w:cs="Calibri" w:ascii="Calibri" w:hAnsi="Calibri"/>
                <w:b/>
                <w:bCs/>
              </w:rPr>
              <w:t>DRULOVKA -CERKEV (smer Kranj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ne plošče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3. DRULOVKA -CERKEV (smer Kranj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OLESARNI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3. DRULOVKA -CERKEV (smer Kranj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OJALO ZA KOLE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3. DRULOVKA -CERKEV (smer Kranj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4. </w:t>
            </w:r>
            <w:r>
              <w:rPr>
                <w:rFonts w:cs="Calibri" w:ascii="Calibri" w:hAnsi="Calibri"/>
                <w:b/>
                <w:bCs/>
              </w:rPr>
              <w:t>STRAŽIŠČE DD (obračališč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4. STRAŽIŠČE DD (obračališč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TUACIJA 1.4. STRAŽIŠČE DD (obračališč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5. </w:t>
            </w:r>
            <w:r>
              <w:rPr>
                <w:rFonts w:cs="Calibri" w:ascii="Calibri" w:hAnsi="Calibri"/>
                <w:b/>
                <w:bCs/>
              </w:rPr>
              <w:t>DRULOVKA TRGOVINA (smer Medvod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5. DRULOVKA TRGOVINA (smer Medvod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5. DRULOVKA TRGOVINA (smer Medvod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6. </w:t>
            </w:r>
            <w:r>
              <w:rPr>
                <w:rFonts w:cs="Calibri" w:ascii="Calibri" w:hAnsi="Calibri"/>
                <w:b/>
                <w:bCs/>
              </w:rPr>
              <w:t>GORENJA SAVA (smer Stražišč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6. GORENJA SAVA (smer Stražišč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 (obbetoniranje tel.vod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6. GORENJA SAVA (smer Stražišč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7. </w:t>
            </w:r>
            <w:r>
              <w:rPr>
                <w:rFonts w:cs="Calibri" w:ascii="Calibri" w:hAnsi="Calibri"/>
                <w:b/>
                <w:bCs/>
              </w:rPr>
              <w:t>GORENJA SAVA (smer Besnica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7. GORENJA SAVA (smer Besnic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7. GORENJA SAVA (smer Besnica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8. </w:t>
            </w:r>
            <w:r>
              <w:rPr>
                <w:rFonts w:cs="Calibri" w:ascii="Calibri" w:hAnsi="Calibri"/>
                <w:b/>
                <w:bCs/>
              </w:rPr>
              <w:t>ČIRČE (smer Hrastj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8. ČIRČE (smer Hrastj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3-2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8. ČIRČE (smer Hrastje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9.1 </w:t>
            </w:r>
            <w:r>
              <w:rPr>
                <w:rFonts w:cs="Calibri" w:ascii="Calibri" w:hAnsi="Calibri"/>
                <w:b/>
                <w:bCs/>
              </w:rPr>
              <w:t>KRANJ AP (AP sever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9.1 KRANJ AP (AP sever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NADSTREŠEK AP, ANK 4-200, 633x20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9.1 KRANJ AP (AP sever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ITUACIJA 1.9.2 </w:t>
            </w:r>
            <w:r>
              <w:rPr>
                <w:rFonts w:cs="Calibri" w:ascii="Calibri" w:hAnsi="Calibri"/>
                <w:b/>
                <w:bCs/>
              </w:rPr>
              <w:t>KRANJ AP (AP jug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2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loris temeljev in taktilnih ploš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9.2 KRANJ AP (AP jug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50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DSTREŠEK AP, ANK 4-200, 633x200 (obbetoniranje tel.vod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CIJA 1.9.2 KRANJ AP (AP jug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1: 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  <w:t>1.2   KAZALO VSEBINE NAČRTA ARHITEK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1">
    <w:name w:val="Privzeta pisava odstavka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Privzetapisavaodstavka">
    <w:name w:val="WW-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5:00Z</dcterms:created>
  <dc:creator>Planing biro kranj d.o.o.</dc:creator>
  <dc:description/>
  <cp:keywords/>
  <dc:language>en-US</dc:language>
  <cp:lastModifiedBy>Uporabnik</cp:lastModifiedBy>
  <cp:lastPrinted>2011-03-28T11:05:00Z</cp:lastPrinted>
  <dcterms:modified xsi:type="dcterms:W3CDTF">2018-08-21T11:50:00Z</dcterms:modified>
  <cp:revision>3</cp:revision>
  <dc:subject/>
  <dc:title>0</dc:title>
</cp:coreProperties>
</file>