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  <w:gridCol w:w="10"/>
        <w:gridCol w:w="3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NADSTREŠKU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6. Gorenja Sava (smer Stražišč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 Postajna poslopja, terminali, stavbe za izvajanje komunikacij ter z njimi poveza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0 Postajna poslopja, terminali, stavbe za izvajanje komunikacij ter z njimi povezane stavbe </w:t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1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tobusno postajališče na Gorenji Savi v smeri Stražišča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4/53 k.o. Stražišče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 (k.o. Huje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ovod:                           obstoječ, ni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lizacija: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ka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eorna kanalizacija:        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lekom: 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inovod:                      obstoječ,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i na parce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183021, ki j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sosednje parcele 1324/1 k.o. Stražišče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vod meteorni voda s strešine je predviden v 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183021, ki je del sosednje parcele 1324/1 k.o. Stražišče.  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melj: 4,75 x 2,07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5,00 x 2,0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tličje:      +370.77 m nmv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6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ski objekt: nadstrešek tip ANK 3-200, inox konstrukcija s kaljenim steklom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-JV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dvokapna strešina, max naklon 24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jeno steklo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ceste 183021 na S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80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droga javne razsvetljave na Z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57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998/1 k.o. Stražišče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00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1324/15 k.o. Stražišče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72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997/1 k.o. Stražišče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72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1324/1 k.o. Stražišče na S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4,27 m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1:00Z</dcterms:modified>
  <cp:revision>2</cp:revision>
  <dc:subject/>
  <dc:title>0</dc:title>
</cp:coreProperties>
</file>