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3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65"/>
        <w:gridCol w:w="350"/>
        <w:gridCol w:w="10"/>
        <w:gridCol w:w="2040"/>
        <w:gridCol w:w="575"/>
        <w:gridCol w:w="1133"/>
        <w:gridCol w:w="692"/>
        <w:gridCol w:w="2750"/>
        <w:gridCol w:w="10"/>
        <w:gridCol w:w="30"/>
        <w:gridCol w:w="10"/>
        <w:gridCol w:w="30"/>
        <w:gridCol w:w="10"/>
      </w:tblGrid>
      <w:tr>
        <w:trPr>
          <w:trHeight w:val="8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0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PLOŠNI PODATKI O NADSTREŠKU IN SOGLASJIH PROJEKT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št. AP-04-2018 na lokaciji </w:t>
            </w: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>1.5. Drulovka-trgovina (smer Medvod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htevnost objekta</w:t>
            </w:r>
          </w:p>
        </w:tc>
        <w:tc>
          <w:tcPr>
            <w:tcW w:w="7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j zahteven objekt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sifikacija celotnega objekta</w:t>
            </w:r>
          </w:p>
        </w:tc>
        <w:tc>
          <w:tcPr>
            <w:tcW w:w="7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 NESTANOVANJSKE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 Stavbe za promet in stavbe za izvajanje komunikacij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1 Postajna poslopja, terminali, stavbe za izvajanje komunikacij ter z njimi povezane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10 Postajna poslopja, terminali, stavbe za izvajanje komunikacij ter z njimi povezane stavbe </w:t>
            </w:r>
          </w:p>
        </w:tc>
      </w:tr>
      <w:tr>
        <w:trPr>
          <w:trHeight w:val="336" w:hRule="atLeast"/>
          <w:cantSplit w:val="true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lasifikacija posameznih delov objekta</w:t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ež v skupni uporabni površini objek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ifra podrazreda</w:t>
            </w:r>
          </w:p>
        </w:tc>
      </w:tr>
      <w:tr>
        <w:trPr>
          <w:trHeight w:val="337" w:hRule="atLeast"/>
          <w:cantSplit w:val="true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3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>12410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ruge klasifikacije </w:t>
            </w:r>
          </w:p>
        </w:tc>
        <w:tc>
          <w:tcPr>
            <w:tcW w:w="7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žarno manj zahtevne stavbe (PZ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na podlagi tehnične smernice iz 7. člena pravilnika o požarni varnosti v stavbah (Ur. list RS št. 31/04, 10/05, 83/05 in 14/07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črti so izdelani na podlagi tehnične smernice iz . člena o zahtevah za nizkonapetostne električne inštalacije v stavbah (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  <w:u w:val="none"/>
                </w:rPr>
                <w:t>Uradni list RS, št. 41/2009 z dne 1. 6. 2009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skaldno z 11. in 16. členom Pravilnika o zaščiti stavb pred delovanjem strele(Uradni list RS, št. 28/2009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skaldno z 9. členom Pravilnika o zaščiti pred hrupom v stavbah (Uradni list RS, št. 10/20012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vedba prostorskega akta</w:t>
            </w:r>
          </w:p>
        </w:tc>
        <w:tc>
          <w:tcPr>
            <w:tcW w:w="7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 xml:space="preserve">Odlok o izvedbenem prostorskem načrtu Mestne občine Kranj (UL. RS. 74/14, 9/2016 -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>tehnični popravek, 63/2016 - obvezna razlaga, 20/2017)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kacija</w:t>
            </w:r>
          </w:p>
        </w:tc>
        <w:tc>
          <w:tcPr>
            <w:tcW w:w="764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tobusno postajališče na Drulovki pri živilski trgovini v smeri Medvod</w:t>
            </w:r>
          </w:p>
        </w:tc>
      </w:tr>
      <w:tr>
        <w:trPr>
          <w:trHeight w:val="243" w:hRule="atLeast"/>
        </w:trPr>
        <w:tc>
          <w:tcPr>
            <w:tcW w:w="209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z nameravano gradnjo</w:t>
            </w:r>
          </w:p>
        </w:tc>
        <w:tc>
          <w:tcPr>
            <w:tcW w:w="7550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7/7 in 577/8 oboje k.o. Breg ob Savi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tevilka parcele (k.o. Huje)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likost  parcel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likost parcele znotraj gradbene parcele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lež parcele znotraj gradbene parcele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na velikost gradbene parcel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znam zemljišč čez katere potekajo priključki na gospodarsko javno infrastrukturo</w:t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588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ind w:left="2042" w:hanging="20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ovod:                           obstoječ, ni na parceli</w:t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nalizacija: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i na parce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lektrika: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i na parcel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teorna kanalizacija:         /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lekom:  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a parceli</w:t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ind w:left="2042" w:hanging="204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linovod:                      obstoječ,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i na parcel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čez katere poteka priključek na javno cesto</w:t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op do objekta je mogoč z občinske ceste z oznako 251043, ki j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l sosednje parcele 577/2 oboje k.o. Breg ob Savi.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na katere sega območje za določitev strank</w:t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</w:tr>
      <w:tr>
        <w:trPr>
          <w:trHeight w:val="214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vedba soglasij in soglasij za priključitev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glasja v območju varovalnih paso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MESTNA OBČINA KRANJ, Urad za gospodarstvo in gospodarske javne službe pridobljeno soglasje št.: ___________________ dne ______________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MESTNA OBČINA KRANJ, Oddelek za okolje in prostor;  pridobljeno soglasje št. 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_______________________, dne ____________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VOD ZA VARSTVO KULTURNE DEDIŠČINE, soglasje sklep št.:   35101-0662/2018-3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zdano dne   28.6.2018</w:t>
            </w:r>
          </w:p>
        </w:tc>
      </w:tr>
      <w:tr>
        <w:trPr>
          <w:trHeight w:val="269" w:hRule="atLeast"/>
          <w:cantSplit w:val="true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analizacija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Vodovod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>Elektrika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T2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</w:rPr>
              <w:t>TELE-TV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B2B2B2"/>
                <w:sz w:val="22"/>
              </w:rPr>
              <w:t xml:space="preserve"> 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Telekom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Plin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eastAsia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B2B2B2"/>
                <w:sz w:val="22"/>
              </w:rPr>
              <w:t xml:space="preserve">                     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OMUNALA KRANJ d.o.o., kanalizacijsko  soglasje za priključitev št.278482  pridobljeno 26.6.2018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OMUNALA KRANJ d.o.o., vodovodno soglasje št.278564 pridobljeno</w:t>
            </w: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26.6.20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B2B2B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ELEKTRO GORENJSKA, d.d. Enota Kranj;</w:t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soglasje k projektnim rešitvam, št. </w:t>
            </w: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>___________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/>
            </w:pPr>
            <w:r>
              <w:rPr>
                <w:rFonts w:eastAsia="Calibri" w:cs="Calibri" w:ascii="Calibri" w:hAnsi="Calibri"/>
                <w:color w:val="B2B2B2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B2B2B2"/>
                <w:sz w:val="22"/>
              </w:rPr>
              <w:t xml:space="preserve">izdano dne: </w:t>
            </w: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>_____________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 2 , d.o.o . Enota Kranj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glasje k projektnim rešitvam 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.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94/2018 T-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26.6.20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-TV d.o.o.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glasje k projektnim rešitvam 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.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I-249/0718/PPSG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9.7.201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Telekom Slovenije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soglasje k projektnim rešitvam , št.: </w:t>
            </w: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>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>izdano dne: 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PLAN, d.d. Enota Kranj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glasje k gradnji , št.: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 69/18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27.6.2018, znak: 240/36-18</w:t>
            </w:r>
          </w:p>
        </w:tc>
      </w:tr>
      <w:tr>
        <w:trPr>
          <w:trHeight w:val="213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čin zagotovitve minimalne komunalne oskrb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rba s pitno vo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239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rba z elektriko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269" w:hRule="atLeast"/>
          <w:cantSplit w:val="true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vajanje odpadnih vo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dvod meteorni voda s strešine je predviden v travno površino ob objektu.</w:t>
            </w:r>
          </w:p>
        </w:tc>
      </w:tr>
      <w:tr>
        <w:trPr>
          <w:trHeight w:val="7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op do javne ces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op do objekta je mogoč z občinske ceste z oznako 251043, ki je del sosednje parcele 577/2 oboje k.o. Breg ob Savi. </w:t>
            </w:r>
          </w:p>
        </w:tc>
      </w:tr>
      <w:tr>
        <w:trPr>
          <w:trHeight w:val="192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zidana površ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0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likost objekt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o tlorisna površ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0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o tlorisna površ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0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o prostorn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,25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o prostorn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,25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eta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(pritličje)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lorisna velikost stavbe na stiku z zemljiščem 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melj: 4,75 x 2,07 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120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lorisna velikost projekcije najbolj izpostavljenih delov  na zemljišče 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Nadstrešek kolesarnice: 5,00 x 2,00m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solutna višinska kota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itličje:      +372.30 m nmv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tivne višinske kote etaž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±0.00 m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jvišja višina objekta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+2,60 m 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stanovanjskih enot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ležišč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parkirnih mest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24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sada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pski objekt: nadstrešek tip ANK 3-200, inox konstrukcija s kaljenim steklom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kovanje objekt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ientacija slemena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-Z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lon strehe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krožna dvokapna strešina, max naklon 24°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itina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ljeno steklo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stotek zelenih površin</w:t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tor zazidan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tor izrabe zemljišča</w:t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miki od sosednjih zemljišč</w:t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ceste 251043 na S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2,04 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voda telekomunikacij na J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3,21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sosednje ograje na Z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2,82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parcele št. 537/8 k.o. Breg ob Savi na Z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8,84 m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parcele št. 537/2 k.o. Breg ob Savi na J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5,06 m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ge značilnosti objekta</w:t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jena vrednost objekta (skupaj EUR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zidava)</w:t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31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an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od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rivzetapisavaodstavka">
    <w:name w:val="Privzeta pisava odstav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ivzetapisavaodstavka2">
    <w:name w:val="Privzeta pisava odstavka2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2273A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lobesedila21">
    <w:name w:val="Telo besedila 21"/>
    <w:basedOn w:val="Normal"/>
    <w:qFormat/>
    <w:pPr>
      <w:autoSpaceDE w:val="false"/>
    </w:pPr>
    <w:rPr>
      <w:b/>
      <w:bCs/>
      <w:sz w:val="20"/>
      <w:szCs w:val="22"/>
    </w:rPr>
  </w:style>
  <w:style w:type="paragraph" w:styleId="Golobesedilo1">
    <w:name w:val="Golo besedilo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GB"/>
    </w:rPr>
  </w:style>
  <w:style w:type="paragraph" w:styleId="Telobesedilazamik21">
    <w:name w:val="Telo besedila - zamik 21"/>
    <w:basedOn w:val="Normal"/>
    <w:qFormat/>
    <w:pPr>
      <w:ind w:left="0" w:right="0" w:firstLine="360"/>
    </w:pPr>
    <w:rPr>
      <w:sz w:val="22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Vsebinaokvira">
    <w:name w:val="Vsebina okvir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index?edition=20094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37:00Z</dcterms:created>
  <dc:creator>Planing biro kranj d.o.o.</dc:creator>
  <dc:description/>
  <cp:keywords/>
  <dc:language>en-US</dc:language>
  <cp:lastModifiedBy>Tilen Košir</cp:lastModifiedBy>
  <cp:lastPrinted>2018-02-01T20:33:00Z</cp:lastPrinted>
  <dcterms:modified xsi:type="dcterms:W3CDTF">2018-08-29T08:21:00Z</dcterms:modified>
  <cp:revision>2</cp:revision>
  <dc:subject/>
  <dc:title>0</dc:title>
</cp:coreProperties>
</file>