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KOLESARNICI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3. Drulovka cerkev (smer Medvod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2 Garaž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20 Garažne stavb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2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tobusno postajališče Drulovka pri cerkvi (v smeri proti Kranju)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/78 k.o. Drulovka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 Huje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ovod:                           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inovod:</w:t>
            </w:r>
            <w:r>
              <w:rPr>
                <w:color w:val="00000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s ceste z oznako 251043, ki j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parcele 563/78 k.o. Drulovka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za priključitev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kolesarnice je mogoč  s ceste 251043 na J strani objekta.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1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1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sarnica: 4,40 x 2,30 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emeljna plošča: 5,30 x 2,90 m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4,40 x 2,3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72.60 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3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ski objekt: kolesarnica modul 8/ST, inox konstrukcija z polikarbonatno kritino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-Z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enokapna strešina,  naklon 2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karbonatne plošče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ceste 251043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2,29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voda telekomunikacij na Z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3,97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obstoječega nadstreška na V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83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563/62 k.o. Drulovka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2,77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47/2 k.o. Drulovka na S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65 m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0" w:name="__DdeLink__32_8818030422"/>
      <w:bookmarkStart w:id="1" w:name="__DdeLink__32_8818030422"/>
      <w:bookmarkEnd w:id="1"/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0:00Z</dcterms:modified>
  <cp:revision>2</cp:revision>
  <dc:subject/>
  <dc:title>0</dc:title>
</cp:coreProperties>
</file>